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ГЕНЕТИКА ЧЕЛОВЕКА</w:t>
      </w:r>
      <w:r>
        <w:rPr>
          <w:b/>
          <w:bCs/>
          <w:sz w:val="40"/>
          <w:szCs w:val="40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СНОВАМИ МЕДИЦИНСКОЙ ГЕНЕТИКИ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27735</wp:posOffset>
            </wp:positionH>
            <wp:positionV relativeFrom="paragraph">
              <wp:posOffset>-227965</wp:posOffset>
            </wp:positionV>
            <wp:extent cx="7275195" cy="999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195" cy="999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- ФГОС) по специальности среднего профессионального образования (далее – СПО)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31.02.01 Лечебное дело (углублённая подготовка)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ледеркина Лариса Сергеевна, преподаватель высшей квалификационной категории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Генетика человека с основами медицинской ге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Cs/>
          <w:sz w:val="28"/>
          <w:szCs w:val="28"/>
        </w:rPr>
        <w:t>31.02.01 Лечебное дело (углублённая подготовка)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я и умения, полученные  при изучении данной дисциплины, могут быть реализованы при освоении профессиональных модулей по специальности Лечебное дело: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М. 02 Лечебная деятельность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М. 04 Профилактическая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>Учебная дисциплина  ОП.04 Генетика человека с основами медицинской генетики является составной частью П.00 Профессионального цикла,  включающая в себя ОП.00 Общепрофессиональные дисциплины.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цели, задачи, методы  и показания к медико-генетическому консультир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6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4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 обучающегося 2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>
          <w:trHeight w:val="4842" w:hRule="atLeast"/>
        </w:trPr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кодовых таблиц по составу аминокислот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ешение проблемных задач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и анализ родословных схем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ведение бесед с разными группами населения по вопро-  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ам профилактики наследственных заболеваний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таблиц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карт хромосом человека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диетотерапии пациентам с нарушениями обмена вещест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составление рекомендаций по планированию семьи с учетом имеющейся наследственной патологи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9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ГЕНЕТИКА ЧЕЛОВЕКА С ОСНОВАМИ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b/>
          <w:sz w:val="28"/>
          <w:szCs w:val="28"/>
        </w:rPr>
        <w:t>МЕДИЦИНСКОЙ ГЕНЕ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8107"/>
        <w:gridCol w:w="12"/>
        <w:gridCol w:w="1404"/>
        <w:gridCol w:w="1770"/>
      </w:tblGrid>
      <w:tr>
        <w:trPr>
          <w:trHeight w:val="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1600" w:hRule="atLeast"/>
          <w:cantSplit w:val="true"/>
        </w:trPr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генетика как наука, изучающая наследственность и изменчивость с точки зрения патологии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дисциплины «Генетика человека с основами  медицинской генетики» с другими дисциплинами. Перспективные направления решения медико-биологических и генетических проблем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98" w:hRule="exact"/>
          <w:cantSplit w:val="true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ономерности наследования признаков и методы изучения наследственности</w:t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364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. </w:t>
            </w:r>
            <w:r>
              <w:rPr>
                <w:sz w:val="28"/>
                <w:szCs w:val="28"/>
              </w:rPr>
              <w:t>Цитологические  и биохимические основы наследственности</w:t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рфофункциональная характеристика клетки: общие понятия о клетке и ее функциях. Цитоплазма, органеллы, клеточное ядро. Морфофункциональные особенности компонентов ядра в различные периоды клеточного цикл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роение и функции хромосом человека. Кариотип человека. Основные типы деления  эукариотических клеток. Биологическая роль митоза и амитоза. Роль  атипических митозов в патологии человека. Биологическое значение мейоза. Развитие сперматозоидов и яйцеклеток человек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ое строение и генетическая роль нуклеиновых кислот:  ДНК и РНК.  Гены и их структура 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ализация генетической информации. Определение генетического  кода  и его свойств. Изучение нормальных кариотипов человек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ормальных  кариотипов человек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ие и биохимические основы наслед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 обучающихся 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;</w:t>
            </w:r>
          </w:p>
          <w:p>
            <w:pPr>
              <w:pStyle w:val="Style21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по теме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оставление схемы сперматогенеза и овогенеза.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36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Наследование призна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ование признаков у человека. Генотип и фенотип. Виды взаимодействия генов. Пенетрантность и экспрессивность генов у человека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ромосомная теория Т. Моргана. Сцепленные гены. Кроссинговер. Карты хромосом человека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4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ов наследования менделирующих признаков у человека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ханизмов наследования групп крови системы АВО и резус системы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следование признаков у человека. Решение задач, моделирующих:  виды скрещивания, сцепленное с полом наследование, наследование групп крови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одготовка реферативного сообщения по теме: « История открытия законов наследова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зучение карт хромосом человека.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ема 1.3.</w:t>
            </w:r>
            <w:r>
              <w:rPr>
                <w:sz w:val="28"/>
                <w:szCs w:val="28"/>
              </w:rPr>
              <w:t xml:space="preserve"> Методы изучения наследственности и изменчивости человека в норме и патологии</w:t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3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следственности и среды в формировании при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ецовый метод. Биохимический метод. Цитогенетический метод. Методы дерматоглифики. Популяционно-статистический метод.  Генеалогический метод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1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6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обенности родословных при аутосомно-доминантном, аутосомно-рецессивном и сцепленном с полом наследовании в медицине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генеалогического  метода на практике. Методика составления родословной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анализ родословных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одословн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ка реферативного сообщения по теме: «Особенности изучения наследственности человека как специфического объекта генетического анализа»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364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ема 1.4.</w:t>
            </w:r>
            <w:r>
              <w:rPr>
                <w:sz w:val="28"/>
                <w:szCs w:val="28"/>
              </w:rPr>
              <w:t xml:space="preserve"> Изменчивость, виды мутаций у человека</w:t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оль генотипа и внешней среды в проявлении признаков. Основные виды изменчивости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таций. Мутагенез, мутагены, факторы мутагенез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36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Фенокопии», «Генокопии»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следственные заболевания и медико-генетическое консультирование</w:t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sz w:val="28"/>
                <w:szCs w:val="28"/>
              </w:rPr>
              <w:t>Наследственные заболевания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следственные заболевания: причины  и  классификац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ромосомные болезни. Количественные и структурные аномалии  аутосом: синдром Дауна, синдром Эдвардса, синдром Патау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утосомно-доминантные заболевания. Аутосомно-рецессивные заболевания. Х-сцепленные рецессивные и доминантные заболевания.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сцепленные заболеван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1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ные  и мультифакториальные заболеван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, профилактика и принципы лечения наследственной патологи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пределение клинических синдромов при аномалиях половых хромосом: синдроме  Шерешевского-Тернера, синдроме Клайнфельтера, синдроме  трисомии Х, синдроме дисомии по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 хромосом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аномальных кариотипов и фенотипов,  клинических симптомов хромосомных и генных заболеваний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3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рекомендаций по диетотерапии  пациентам с нарушениями обмена веществ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Медико-генетическое консультирование 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дико-генетическое консультирование – основной метод профилактики наследственных заболеваний. Цели, задачи, методы и показания к медико-генетическому консультированию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и ретроспективное консультирование. Массовые, скринирующие методы выявления наследственных заболеваний. Пренатальный и неонатальный скрининг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казания к медико-генетическому консультированию, проведение предварительной диагностики наследственных заболеваний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ико-генетическое консультирование. Решение проблемных  задач по дисциплине. </w:t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: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рекомендаций по планированию семьи с учетом имеющейся наследственной патологии</w:t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  <w:sz w:val="28"/>
          <w:szCs w:val="28"/>
        </w:rPr>
        <w:t>Реализация учебной дисциплины требует наличия учебного кабинета генетики человека с основами медицинской генет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 учебного кабинета  для проведения теоре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rPr/>
      </w:pPr>
      <w:r>
        <w:rPr>
          <w:b/>
          <w:bCs/>
          <w:sz w:val="28"/>
          <w:szCs w:val="28"/>
        </w:rPr>
        <w:softHyphen/>
        <w:t xml:space="preserve">- </w:t>
      </w:r>
      <w:r>
        <w:rPr>
          <w:bCs/>
          <w:sz w:val="28"/>
          <w:szCs w:val="28"/>
        </w:rPr>
        <w:t>стол и стулья для преподавателя;</w:t>
      </w:r>
    </w:p>
    <w:p>
      <w:pPr>
        <w:pStyle w:val="Normal"/>
        <w:rPr/>
      </w:pPr>
      <w:r>
        <w:rPr>
          <w:bCs/>
          <w:sz w:val="28"/>
          <w:szCs w:val="28"/>
        </w:rPr>
        <w:softHyphen/>
        <w:t>- столы и стулья по количеству обучающихся;</w:t>
      </w:r>
    </w:p>
    <w:p>
      <w:pPr>
        <w:pStyle w:val="Normal"/>
        <w:rPr/>
      </w:pPr>
      <w:r>
        <w:rPr>
          <w:bCs/>
          <w:sz w:val="28"/>
          <w:szCs w:val="28"/>
        </w:rPr>
        <w:softHyphen/>
        <w:t>- аудиторная до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ие средства обучения:</w:t>
      </w:r>
    </w:p>
    <w:p>
      <w:pPr>
        <w:pStyle w:val="Normal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color w:val="0D0D0D"/>
          <w:sz w:val="28"/>
          <w:szCs w:val="28"/>
        </w:rPr>
        <w:t xml:space="preserve">- </w:t>
      </w:r>
      <w:r>
        <w:rPr>
          <w:bCs/>
          <w:color w:val="0D0D0D"/>
          <w:sz w:val="28"/>
          <w:szCs w:val="28"/>
        </w:rPr>
        <w:t>компьютер</w:t>
      </w:r>
      <w:r>
        <w:rPr>
          <w:bCs/>
          <w:sz w:val="28"/>
          <w:szCs w:val="28"/>
        </w:rPr>
        <w:t xml:space="preserve"> с лицензионным программным обеспечением; </w:t>
      </w:r>
    </w:p>
    <w:p>
      <w:pPr>
        <w:pStyle w:val="Normal"/>
        <w:rPr/>
      </w:pPr>
      <w:r>
        <w:rPr>
          <w:bCs/>
          <w:sz w:val="28"/>
          <w:szCs w:val="28"/>
        </w:rPr>
        <w:softHyphen/>
        <w:t>- мультимедийный проектор;</w:t>
      </w:r>
    </w:p>
    <w:p>
      <w:pPr>
        <w:pStyle w:val="Normal"/>
        <w:rPr/>
      </w:pPr>
      <w:r>
        <w:rPr>
          <w:bCs/>
          <w:sz w:val="28"/>
          <w:szCs w:val="28"/>
        </w:rPr>
        <w:t>-  экра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для проведения практических занят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и стулья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шкаф книж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наглядных пособ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тенд для студен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t xml:space="preserve">- </w:t>
      </w:r>
      <w:r>
        <w:rPr>
          <w:bCs/>
          <w:sz w:val="28"/>
          <w:szCs w:val="28"/>
        </w:rPr>
        <w:t xml:space="preserve">компьютер с лицензионным программным обеспечением; </w:t>
        <w:softHyphen/>
        <w:tab/>
      </w:r>
    </w:p>
    <w:p>
      <w:pPr>
        <w:pStyle w:val="Normal"/>
        <w:rPr/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/>
      </w:pPr>
      <w:r>
        <w:rPr>
          <w:bCs/>
          <w:sz w:val="28"/>
          <w:szCs w:val="28"/>
        </w:rPr>
        <w:t>- экра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Учебно-наглядные пособ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блиц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строение клетк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хромосом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нуклеиновые кислот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репликация ДН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биосинтез белк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митоз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мейоз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кариотип человек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закономерности наследования признако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виды взаимодействия между генам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схемы родословных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символы для составления родословных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абор микропрепара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клетки крови человек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органоиды и включе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митоз в растительной и животной клетк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половые клетк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 хромосомы человека.</w:t>
      </w:r>
    </w:p>
    <w:p>
      <w:pPr>
        <w:pStyle w:val="Style21"/>
        <w:tabs>
          <w:tab w:val="clear" w:pos="708"/>
          <w:tab w:val="left" w:pos="284" w:leader="none"/>
        </w:tabs>
        <w:ind w:left="-14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Style21"/>
        <w:tabs>
          <w:tab w:val="clear" w:pos="708"/>
          <w:tab w:val="left" w:pos="284" w:leader="none"/>
        </w:tabs>
        <w:ind w:left="-14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ебных изданий, Интернет-ресурсов, дополнительной </w:t>
      </w:r>
    </w:p>
    <w:p>
      <w:pPr>
        <w:pStyle w:val="Style21"/>
        <w:tabs>
          <w:tab w:val="clear" w:pos="708"/>
          <w:tab w:val="left" w:pos="284" w:leader="none"/>
        </w:tabs>
        <w:ind w:left="-14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ы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-142" w:hanging="0"/>
        <w:contextualSpacing/>
        <w:jc w:val="both"/>
        <w:rPr/>
      </w:pPr>
      <w:r>
        <w:rPr>
          <w:color w:val="000000"/>
          <w:sz w:val="28"/>
          <w:szCs w:val="28"/>
        </w:rPr>
        <w:t>Акуленко Л.В. Медицин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енетика [Электронный ресурс]: учеб./ Л.В. Акуленко, И.В. Угаров; Под ред. О.О. Янушевича, С.Д. Арутюнова. – Москва: ГЭОТАР-Медиа, 2012. - 208 с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medcollegelib.ru/book/ISBN9785970418321.html</w:t>
        </w:r>
      </w:hyperlink>
      <w:r>
        <w:rPr>
          <w:sz w:val="28"/>
          <w:szCs w:val="28"/>
        </w:rPr>
        <w:t xml:space="preserve">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е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человека с основами медицинской генетики [Электронный ресурс]: учеб. / Е. К. Хандогина, И. Д. Терехова, С. С. Жилина, М. Е. Майорова, В. В. Шахтарин. - 2-е изд., перераб. и доп. - Москва:  ГЭОТАР-Медиа, 2014. - 192 с.: ил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http://www.medcollegelib.ru/book/ISBN9785970429570.html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дицинская генетика </w:t>
      </w:r>
      <w:r>
        <w:rPr>
          <w:color w:val="000000"/>
          <w:sz w:val="28"/>
          <w:szCs w:val="28"/>
        </w:rPr>
        <w:t>[Электронный ресурс</w:t>
      </w:r>
      <w:r>
        <w:rPr>
          <w:bCs/>
          <w:sz w:val="28"/>
          <w:szCs w:val="28"/>
        </w:rPr>
        <w:t xml:space="preserve">]: учеб. для мед. училищ и колледжей/ под ред. Н. П. Бочкова. – Москва: ГЭОТАР-Медиа, 2014. – 224 с.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medcollegelib.ru/book/ISBN9785970429860.html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bCs/>
          <w:sz w:val="28"/>
          <w:szCs w:val="28"/>
        </w:rPr>
        <w:t xml:space="preserve">Рубан Э. Д. Генетика человека с основами медицинской генетики [Текст]: учеб. пособ. для студ. сред. проф. образования/ Э. Д. Рубан. – 2-е изд., стереотип. – Ростов-на-Дону: Феникс, 2013. – 319 с.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Афонькин С. Ю. Секреты наследственности человека </w:t>
      </w:r>
      <w:r>
        <w:rPr>
          <w:bCs/>
          <w:sz w:val="28"/>
          <w:szCs w:val="28"/>
        </w:rPr>
        <w:t>[Текст]/ С. Ю. Афонькин. – Санкт-Петербург:  Корона, 2011. – 352 с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Биология с основами медицинской генетики: учебник [Электронный ресурс]/Л.В. Акуленко, И.В. Уваров; под ред. О.О. Янулевича, С.Д. Арутюнова. - </w:t>
      </w:r>
      <w:r>
        <w:rPr>
          <w:bCs/>
          <w:sz w:val="28"/>
          <w:szCs w:val="28"/>
        </w:rPr>
        <w:t>Москва: ГЭОТАР-Медиа, 2013. – 368 с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medcollegelib.ru/book/ISBN9785970424964.htm</w:t>
        </w:r>
      </w:hyperlink>
    </w:p>
    <w:p>
      <w:pPr>
        <w:pStyle w:val="Style25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rStyle w:val="Bserpurlitem1"/>
          <w:b/>
          <w:b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284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едицинская генетика 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ru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</w:t>
      </w:r>
      <w:r>
        <w:rPr>
          <w:rStyle w:val="Bserpurlitem1"/>
          <w:b/>
          <w:sz w:val="28"/>
          <w:szCs w:val="28"/>
        </w:rPr>
        <w:t>/</w:t>
      </w:r>
      <w:r>
        <w:rPr>
          <w:sz w:val="28"/>
          <w:szCs w:val="28"/>
        </w:rPr>
        <w:t>. (дата обращения:30.08.2017)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едицинский видеопортал [Мультмедиа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</w:t>
      </w:r>
      <w:r>
        <w:rPr>
          <w:rStyle w:val="Bserpurlitem1"/>
          <w:sz w:val="28"/>
          <w:szCs w:val="28"/>
        </w:rPr>
        <w:t>/ http://www.med-edu.ru//</w:t>
      </w:r>
      <w:r>
        <w:rPr>
          <w:sz w:val="28"/>
          <w:szCs w:val="28"/>
        </w:rPr>
        <w:t>.  (дата обращения: 30.08.2017).</w:t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left="-142" w:hanging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-142" w:hanging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-142" w:hanging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/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1"/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9124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водить опрос и вести учет пациентов с наследственной патолог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одить беседы по планированию семьи с учетом имеющейся наследственной  патолог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водить предварительную диагностику наследственных болезн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иохимические и цитологические основы наслед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тоды изучения наследственнос-ти и изменчивости человека в норме  и пат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новные виды изменчивости, ви-ды мутаций у человека, факторы мутагене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новные группы наследственных заболеваний,  причины и механизмы возникнов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и, задачи, методы  и показания к медико-генетическому консультированию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блюдение и экспертная  оценка результатов деятельности текущей и итоговой аттестации пр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и проблем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и  родослов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е  рекомендаций по планированию семьи с учетом наследственной патолог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рекомендаций по диетотерапии  для пациентов с нарушениями обмена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ого глоссария термин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рефератов, сообщ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ых схем, табл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ых рекоменд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Courier New" w:hAnsi="Courier New" w:cs="Times New Roman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Bserpurlitem1">
    <w:name w:val="b-serp-url__item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литер"/>
    <w:basedOn w:val="Normal"/>
    <w:qFormat/>
    <w:pPr>
      <w:ind w:left="397" w:right="0" w:hanging="397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18321.html" TargetMode="External"/><Relationship Id="rId6" Type="http://schemas.openxmlformats.org/officeDocument/2006/relationships/hyperlink" Target="http://www.medcollegelib.ru/book/ISBN9785970429860.html" TargetMode="External"/><Relationship Id="rId7" Type="http://schemas.openxmlformats.org/officeDocument/2006/relationships/hyperlink" Target="http://www.medcollegelib.ru/book/ISBN9785970424964.htm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7:00Z</dcterms:created>
  <dc:creator>BLINOV</dc:creator>
  <dc:description/>
  <cp:keywords/>
  <dc:language>en-US</dc:language>
  <cp:lastModifiedBy>111_Igor</cp:lastModifiedBy>
  <cp:lastPrinted>2014-09-23T09:00:00Z</cp:lastPrinted>
  <dcterms:modified xsi:type="dcterms:W3CDTF">2018-03-29T06:21:00Z</dcterms:modified>
  <cp:revision>48</cp:revision>
  <dc:subject/>
  <dc:title>ПРОЕКТ</dc:title>
</cp:coreProperties>
</file>